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tabs>
          <w:tab w:val="clear" w:pos="1560"/>
          <w:tab w:val="clear" w:pos="6096"/>
          <w:tab w:val="right" w:pos="8789" w:leader="none"/>
        </w:tabs>
        <w:ind w:left="0" w:hanging="0"/>
        <w:rPr>
          <w:rFonts w:ascii="Arial" w:hAnsi="Arial" w:cs="Arial"/>
          <w:b/>
          <w:b/>
          <w:sz w:val="28"/>
          <w:szCs w:val="28"/>
        </w:rPr>
      </w:pPr>
      <w:bookmarkStart w:id="0" w:name="pr1"/>
      <w:bookmarkEnd w:id="0"/>
      <w:r>
        <w:rPr>
          <w:rFonts w:cs="Arial" w:ascii="Arial" w:hAnsi="Arial"/>
          <w:b/>
          <w:sz w:val="28"/>
          <w:szCs w:val="28"/>
        </w:rPr>
        <w:t>TŰZVÉDELMI LEÍRÁS</w:t>
      </w:r>
      <w:r>
        <w:rPr>
          <w:rFonts w:cs="Arial" w:ascii="Arial" w:hAnsi="Arial"/>
          <w:b/>
          <w:smallCaps/>
          <w:sz w:val="28"/>
          <w:szCs w:val="28"/>
        </w:rPr>
        <w:tab/>
      </w:r>
      <w:r>
        <w:rPr>
          <w:rFonts w:cs="Arial" w:ascii="Arial" w:hAnsi="Arial"/>
          <w:b/>
          <w:smallCaps/>
          <w:sz w:val="28"/>
          <w:szCs w:val="28"/>
        </w:rPr>
        <w:drawing>
          <wp:inline distT="0" distB="0" distL="0" distR="0">
            <wp:extent cx="1667510" cy="589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726 SZEGED, LÖVÖLDE U. 42.; Hrsz: 2106 alatt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SZTE Füvészkertben látogatói illemhely létesíté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itelezési tervdokumentációjáho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pr1"/>
      <w:bookmarkStart w:id="2" w:name="pr1"/>
      <w:bookmarkEnd w:id="2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tűzvédelmi műszaki leírást az építészeti-műszaki tervdokumentációk tartalmi követelményeiről szóló 37/2007. (XII.13.) ÖTM rendelet 5. mellékletének megfelelően, a tűz elleni védekezésről szóló 1996. évi XXXI. törvény 21.§-ban foglaltak szerint, illetve a 2008. május 22-től hatályos 9/2008. (II.22.) ÖTM számú rendelet (továbbiakban OTSZ) alapján készítettem.</w:t>
      </w:r>
    </w:p>
    <w:p>
      <w:pPr>
        <w:pStyle w:val="Normal"/>
        <w:snapToGrid w:val="false"/>
        <w:rPr>
          <w:rFonts w:ascii="Arial" w:hAnsi="Arial" w:cs="Arial"/>
          <w:color w:val="FF0000"/>
          <w:szCs w:val="23"/>
        </w:rPr>
      </w:pPr>
      <w:r>
        <w:rPr>
          <w:rFonts w:cs="Arial" w:ascii="Arial" w:hAnsi="Arial"/>
          <w:color w:val="FF0000"/>
          <w:szCs w:val="23"/>
        </w:rPr>
      </w:r>
    </w:p>
    <w:p>
      <w:pPr>
        <w:pStyle w:val="Normal"/>
        <w:snapToGrid w:val="false"/>
        <w:rPr>
          <w:rFonts w:ascii="Arial" w:hAnsi="Arial" w:cs="Arial"/>
          <w:color w:val="FF0000"/>
          <w:szCs w:val="23"/>
        </w:rPr>
      </w:pPr>
      <w:r>
        <w:rPr>
          <w:rFonts w:cs="Arial" w:ascii="Arial" w:hAnsi="Arial"/>
          <w:color w:val="FF0000"/>
          <w:szCs w:val="23"/>
        </w:rPr>
      </w:r>
    </w:p>
    <w:p>
      <w:pPr>
        <w:pStyle w:val="Normal"/>
        <w:snapToGrid w:val="false"/>
        <w:rPr>
          <w:rFonts w:ascii="Arial" w:hAnsi="Arial" w:cs="Arial"/>
          <w:color w:val="FF0000"/>
          <w:szCs w:val="23"/>
        </w:rPr>
      </w:pPr>
      <w:r>
        <w:rPr>
          <w:rFonts w:cs="Arial" w:ascii="Arial" w:hAnsi="Arial"/>
          <w:color w:val="FF0000"/>
          <w:szCs w:val="23"/>
        </w:rPr>
      </w:r>
    </w:p>
    <w:p>
      <w:pPr>
        <w:pStyle w:val="Normal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étesítmény ismertetése, helyszín:</w:t>
      </w:r>
    </w:p>
    <w:p>
      <w:pPr>
        <w:pStyle w:val="Normal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tervezési program szerint a tárgyi épület a főbejárattól ÉNy-i irányban lévő, gyalogos sétány melletti tisztáson kerül elhelyezés, a telekhatártól 18,80 m távolságra. Az épületben kétnemű vizesblokk és takarítószer tároló helyiség létesü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űzveszélyességi osztály:</w:t>
      </w:r>
    </w:p>
    <w:p>
      <w:pPr>
        <w:pStyle w:val="Normal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9/2008. (II. 22.) ÖTM rendelettel kiadott Országos Tűzvédelmi Szabályzat (továbbiakban OTSZ) 5. rész II. fejezet 2.4. szakasz  értelmében </w:t>
      </w:r>
      <w:r>
        <w:rPr>
          <w:rFonts w:cs="Arial" w:ascii="Arial" w:hAnsi="Arial"/>
          <w:b/>
          <w:bCs/>
        </w:rPr>
        <w:t>„Mérsékelten tűzveszélyes”</w:t>
      </w:r>
      <w:r>
        <w:rPr>
          <w:rFonts w:cs="Arial" w:ascii="Arial" w:hAnsi="Arial"/>
        </w:rPr>
        <w:t xml:space="preserve"> (jelzése: „D”) tűzveszélyességi osztályba tartozi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űzállósági fokozat, szintszám:</w:t>
      </w:r>
    </w:p>
    <w:p>
      <w:pPr>
        <w:pStyle w:val="Normal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OTSZ 5. rész I/4. fejezet 1.2.5. pont alapján a tervezéssel érintett épületet legalább V. tűzállósági fokozatnak megfelelően kell kialakítan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intszám: N=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Épületszerkezetek megfelelőségének vizsgálat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z OTSZ 5. rész I/4. fejezet 3.5. pont 5. jelű táblázata értelméb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intszám =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2520"/>
        <w:gridCol w:w="2530"/>
      </w:tblGrid>
      <w:tr>
        <w:trPr>
          <w:trHeight w:val="1134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zerkezet megnevezé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Követelmény:</w:t>
            </w:r>
          </w:p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űzvédelmi osztály </w:t>
              <w:br/>
              <w:t>Tűzállósági határérték (perc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ervezett minimális követelmén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űzvédelmi osztály </w:t>
              <w:br/>
              <w:t>Tűzállósági határérték (perc)</w:t>
            </w:r>
          </w:p>
        </w:tc>
      </w:tr>
      <w:tr>
        <w:trPr>
          <w:trHeight w:val="93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eherhordó falak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20" w:after="20"/>
              <w:ind w:left="416" w:right="56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cm vtg. üreges pillértég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I-M 1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  <w:p>
            <w:pPr>
              <w:pStyle w:val="Normal"/>
              <w:autoSpaceDE w:val="false"/>
              <w:spacing w:before="20" w:after="2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I-M 30</w:t>
            </w:r>
          </w:p>
        </w:tc>
      </w:tr>
      <w:tr>
        <w:trPr>
          <w:trHeight w:val="93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lmennyezetek</w:t>
            </w:r>
          </w:p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tűzgátló gipszkarton burkolatos álmennyez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-s2, d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-S1, d0</w:t>
            </w:r>
          </w:p>
        </w:tc>
      </w:tr>
      <w:tr>
        <w:trPr>
          <w:trHeight w:val="93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adlóburkolatok</w:t>
            </w:r>
          </w:p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slap burko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position w:val="-16"/>
                <w:sz w:val="20"/>
                <w:szCs w:val="20"/>
              </w:rPr>
              <w:t>fl</w:t>
            </w:r>
            <w:r>
              <w:rPr>
                <w:rFonts w:cs="Arial" w:ascii="Arial" w:hAnsi="Arial"/>
                <w:b/>
                <w:sz w:val="20"/>
                <w:szCs w:val="20"/>
              </w:rPr>
              <w:t>s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1fl-s1</w:t>
            </w:r>
          </w:p>
        </w:tc>
      </w:tr>
      <w:tr>
        <w:trPr>
          <w:trHeight w:val="93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yílásáthidalások</w:t>
            </w:r>
          </w:p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monolit vb. geren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D </w:t>
              <w:br/>
              <w:t>R 1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 </w:t>
              <w:br/>
              <w:t>R 30</w:t>
            </w:r>
          </w:p>
        </w:tc>
      </w:tr>
      <w:tr>
        <w:trPr>
          <w:trHeight w:val="93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délszerkezetek</w:t>
            </w:r>
          </w:p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zelemenes fedélszé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 </w:t>
              <w:br/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 </w:t>
              <w:b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Válaszfalak</w:t>
            </w:r>
          </w:p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10 cm vtg. Porotherm válaszfaltég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 </w:t>
              <w:br/>
              <w:t>EI 15</w:t>
            </w:r>
          </w:p>
        </w:tc>
      </w:tr>
    </w:tbl>
    <w:p>
      <w:pPr>
        <w:pStyle w:val="Szvegtrzs3"/>
        <w:autoSpaceDE w:val="false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zvegtrzs3"/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lyan épületszerkezet nem építhető be, ami nem felel meg a tűzvédelmi követelményeknek, ezért a konkrét beépítést megelőzően is le kell ellenőrizni, hogy a követelmény táblázatban meghatározott minősítést az adott épületszerkezet kielégíti-e! 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ivitelezés során csak olyan anyagok, épületszerkezetek építhetők be, melyek rendelkeznek az OTSZ által megkövetelt ÉME engedéllyel, vagy az ÉMI által kiállított Tűzvédelmi Megfelelőségi Igazolással, melyet a használatbavételi eljárásig be kell mutatni!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>C” tűzveszélyességi osztályba tartozó helyiség nem került betervezésre.</w:t>
      </w:r>
    </w:p>
    <w:p>
      <w:pPr>
        <w:pStyle w:val="TextBody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űzszakaszok elhelyezkedése, mérete:</w:t>
      </w:r>
    </w:p>
    <w:p>
      <w:pPr>
        <w:pStyle w:val="Normal"/>
        <w:jc w:val="both"/>
        <w:rPr/>
      </w:pPr>
      <w:r>
        <w:rPr>
          <w:rFonts w:cs="Arial" w:ascii="Arial" w:hAnsi="Arial"/>
        </w:rPr>
        <w:t>Az OTSZ 5. rész I/4 fejezet 4.3.1. szakaszához tartozó 8. számú táblázatban szereplő megengedett tűzszakasz alapterület:</w:t>
        <w:tab/>
        <w:t>1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A tervezett épület alapterülete 22,97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így egy tűzszakaszt alko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űzterhelés:</w:t>
      </w:r>
    </w:p>
    <w:p>
      <w:pPr>
        <w:pStyle w:val="Normal"/>
        <w:jc w:val="both"/>
        <w:rPr/>
      </w:pPr>
      <w:r>
        <w:rPr>
          <w:rFonts w:cs="Arial" w:ascii="Arial" w:hAnsi="Arial"/>
        </w:rPr>
        <w:t>Az OTSZ 5. rész I/8. fejezet 7. számú táblázata alapján az épület összesített tűzterhelését, az épületen belüli egyes helyiségek rendeltetésének normatív értéke alapján határoztam meg. Az épület 200 MJ/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normatív tűzterheléssel rendelkez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ltóvíz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TSZ 5. rész I/5 fejezet 2. táblázata alapján a mértékadó tűzszakasz 5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alatti, így nem szükséges oltóvizet biztosíta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épület megközelítési útvonalán 100 m-en belül 1 db föld feletti tűzcsap található, mely tűz esetén biztosítja a szükséges oltóvizet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ő- és füstelvezetés: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 kiürítésre számításba vett közlekedő a szabadba nyíló ajtókkal és ablakokkal rendelkezik, így külön hő és füstelvezetésről nem kell gondoskodni.</w:t>
      </w:r>
    </w:p>
    <w:p>
      <w:pPr>
        <w:pStyle w:val="TextBody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űtés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16"/>
        </w:rPr>
        <w:t xml:space="preserve">A gondozói helyiségben elhelyezendő 24 kW-os gázkazán </w:t>
      </w:r>
      <w:r>
        <w:rPr>
          <w:rFonts w:cs="Arial" w:ascii="Arial" w:hAnsi="Arial"/>
        </w:rPr>
        <w:t>összteljesítmény nem haladja meg a 116 kW/h-t, ezért a tűzszakaszolás nem előírás. A kazán egységteljesítménye nem haladja meg a 140 kW/h-t, ezért hasadó-, hasadó-nyíló felület és gázérzékelő kialakítása nem előírá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ktromos ellátás:</w:t>
      </w:r>
    </w:p>
    <w:p>
      <w:pPr>
        <w:pStyle w:val="Normal"/>
        <w:ind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  <w:t>Az építmény besorolása a 9/2008 (II. 22.) sz. ÖTM (OTSZ) rendelet alapján:</w:t>
      </w:r>
    </w:p>
    <w:p>
      <w:pPr>
        <w:pStyle w:val="Normal"/>
        <w:ind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"R1"</w:t>
        <w:tab/>
        <w:t>Közönséges épület.</w:t>
      </w:r>
    </w:p>
    <w:p>
      <w:pPr>
        <w:pStyle w:val="Normal"/>
        <w:ind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"M2"</w:t>
        <w:tab/>
        <w:t>Kiegyenlített környezeti hatások, 10m alatti magasságú épület.</w:t>
      </w:r>
    </w:p>
    <w:p>
      <w:pPr>
        <w:pStyle w:val="Normal"/>
        <w:ind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"T1"</w:t>
        <w:tab/>
        <w:t>Cserép héj, lángmentesített faszerkezeten.</w:t>
      </w:r>
    </w:p>
    <w:p>
      <w:pPr>
        <w:pStyle w:val="Normal"/>
        <w:ind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"K1"</w:t>
        <w:tab/>
        <w:t>Tégla falazat.</w:t>
      </w:r>
    </w:p>
    <w:p>
      <w:pPr>
        <w:pStyle w:val="Normal"/>
        <w:ind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"S1"</w:t>
        <w:tab/>
        <w:t>Tiszta levegőjű környezet.</w:t>
      </w:r>
    </w:p>
    <w:p>
      <w:pPr>
        <w:pStyle w:val="Normal"/>
        <w:ind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"H3"</w:t>
        <w:tab/>
        <w:t>Másodlagos hatásokkal szembeni mérsékelt veszély.</w:t>
      </w:r>
    </w:p>
    <w:p>
      <w:pPr>
        <w:pStyle w:val="Normal"/>
        <w:ind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egkívánt villámvédelmi fokozat: </w:t>
      </w:r>
      <w:r>
        <w:rPr>
          <w:rFonts w:cs="Arial" w:ascii="Arial" w:hAnsi="Arial"/>
          <w:b/>
          <w:bCs/>
        </w:rPr>
        <w:t>V0o – L0o – F0/x – B0.</w:t>
      </w:r>
    </w:p>
    <w:p>
      <w:pPr>
        <w:pStyle w:val="Normal"/>
        <w:ind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követelményei szerint primer villámvédelem nem szükséges telepíteni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  <w:iCs/>
        </w:rPr>
        <w:t>túlfeszültség elleni védelem</w:t>
      </w:r>
      <w:r>
        <w:rPr>
          <w:rFonts w:cs="Arial" w:ascii="Arial" w:hAnsi="Arial"/>
        </w:rPr>
        <w:t xml:space="preserve"> létesítése nem szükség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űzjelző berendezé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z épületben beépített tűzjelző berendezés telepítése nem előírás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ltóberendezés:</w:t>
      </w:r>
    </w:p>
    <w:p>
      <w:pPr>
        <w:pStyle w:val="Normal"/>
        <w:jc w:val="both"/>
        <w:rPr/>
      </w:pPr>
      <w:r>
        <w:rPr>
          <w:rFonts w:cs="Arial" w:ascii="Arial" w:hAnsi="Arial"/>
        </w:rPr>
        <w:t>Az OTSZ 2. rész I. fejezet 1. számú táblázat értelmében az épületben beépített oltóberendezés kialakítása nem előírás, oltóberendezés nem kerül létesítés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ürítés számítá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Cs/>
        </w:rPr>
        <w:t>A legkedvezőtlenebb helyiség a férfi WC (az útvonalhossz és a létszám alapján), ezért a kiürítést innen számolom. Egyidejűleg 4 fő jelenlétét feltételezem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</w:rPr>
        <w:t xml:space="preserve">A kiürítés 1. szakasza. </w:t>
      </w:r>
      <w:r>
        <w:rPr>
          <w:rFonts w:cs="Arial" w:ascii="Arial" w:hAnsi="Arial"/>
          <w:kern w:val="2"/>
        </w:rPr>
        <w:t>A kiürítés megengedett időtartama maximum 1,5 perc. A bent tartózkodók létszáma maximum 4 fő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kiürítés időtartamára vonatkozó számítás az útszakaszok hossza alapján:</w:t>
      </w:r>
    </w:p>
    <w:p>
      <w:pPr>
        <w:pStyle w:val="Normal"/>
        <w:autoSpaceDE w:val="false"/>
        <w:jc w:val="center"/>
        <w:rPr>
          <w:rFonts w:ascii="Arial" w:hAnsi="Arial" w:cs="Arial"/>
          <w:szCs w:val="23"/>
          <w:u w:val="single"/>
        </w:rPr>
      </w:pPr>
      <w:r>
        <w:rPr>
          <w:rFonts w:cs="Arial" w:ascii="Arial" w:hAnsi="Arial"/>
          <w:szCs w:val="23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kern w:val="2"/>
        </w:rPr>
        <w:t>t</w:t>
      </w:r>
      <w:r>
        <w:rPr>
          <w:rFonts w:cs="Arial" w:ascii="Arial" w:hAnsi="Arial"/>
          <w:b/>
          <w:kern w:val="2"/>
          <w:vertAlign w:val="subscript"/>
        </w:rPr>
        <w:t xml:space="preserve">1a </w:t>
      </w:r>
      <w:r>
        <w:rPr>
          <w:rFonts w:cs="Arial" w:ascii="Arial" w:hAnsi="Arial"/>
          <w:kern w:val="2"/>
        </w:rPr>
        <w:t xml:space="preserve">= 4,5 / 30 = 0,15 perc </w:t>
        <w:tab/>
        <w:t>&lt; 1,5 perc</w:t>
        <w:tab/>
        <w:tab/>
        <w:tab/>
        <w:tab/>
        <w:tab/>
        <w:tab/>
      </w:r>
      <w:r>
        <w:rPr>
          <w:rFonts w:cs="Arial" w:ascii="Arial" w:hAnsi="Arial"/>
          <w:b/>
          <w:bCs/>
          <w:kern w:val="2"/>
        </w:rPr>
        <w:t>Megfelel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kiürítés időtartamára vonatkozó számítás az ajtó átbocsátó képessége alapján:</w:t>
      </w:r>
    </w:p>
    <w:p>
      <w:pPr>
        <w:pStyle w:val="Normal"/>
        <w:autoSpaceDE w:val="false"/>
        <w:jc w:val="center"/>
        <w:rPr>
          <w:rFonts w:ascii="Arial" w:hAnsi="Arial" w:cs="Arial"/>
          <w:szCs w:val="23"/>
          <w:u w:val="single"/>
        </w:rPr>
      </w:pPr>
      <w:r>
        <w:rPr>
          <w:rFonts w:cs="Arial" w:ascii="Arial" w:hAnsi="Arial"/>
          <w:szCs w:val="23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A helyiségből a közlekedőbe 1db 0,75 m szabadszélességű ajtó vezet.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kern w:val="2"/>
        </w:rPr>
        <w:t>t</w:t>
      </w:r>
      <w:r>
        <w:rPr>
          <w:rFonts w:cs="Arial" w:ascii="Arial" w:hAnsi="Arial"/>
          <w:b/>
          <w:kern w:val="2"/>
          <w:vertAlign w:val="subscript"/>
        </w:rPr>
        <w:t xml:space="preserve">1b </w:t>
      </w:r>
      <w:r>
        <w:rPr>
          <w:rFonts w:cs="Arial" w:ascii="Arial" w:hAnsi="Arial"/>
          <w:kern w:val="2"/>
        </w:rPr>
        <w:t xml:space="preserve">= 4 / 41,7 x 0,75 = 0,13 perc &lt; 1,5 perc </w:t>
        <w:tab/>
        <w:tab/>
        <w:tab/>
        <w:tab/>
        <w:tab/>
      </w:r>
      <w:r>
        <w:rPr>
          <w:rFonts w:cs="Arial" w:ascii="Arial" w:hAnsi="Arial"/>
          <w:b/>
          <w:bCs/>
          <w:kern w:val="2"/>
        </w:rPr>
        <w:t>Megfelel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kern w:val="2"/>
          <w:u w:val="single"/>
        </w:rPr>
      </w:pPr>
      <w:r>
        <w:rPr>
          <w:rFonts w:cs="Arial" w:ascii="Arial" w:hAnsi="Arial"/>
          <w:b/>
          <w:bCs/>
          <w:kern w:val="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>A kiürítés 2. szakasza</w:t>
      </w:r>
      <w:r>
        <w:rPr>
          <w:rFonts w:cs="Arial" w:ascii="Arial" w:hAnsi="Arial"/>
        </w:rPr>
        <w:t xml:space="preserve">: A kiürítésre megengedett időtartam 6 perc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kiürítés időtartama az útvonalak hossza alapján:</w:t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kern w:val="2"/>
        </w:rPr>
        <w:t>t</w:t>
      </w:r>
      <w:r>
        <w:rPr>
          <w:rFonts w:cs="Arial" w:ascii="Arial" w:hAnsi="Arial"/>
          <w:b/>
          <w:kern w:val="2"/>
          <w:vertAlign w:val="subscript"/>
        </w:rPr>
        <w:t xml:space="preserve">2a </w:t>
      </w:r>
      <w:r>
        <w:rPr>
          <w:rFonts w:cs="Arial" w:ascii="Arial" w:hAnsi="Arial"/>
          <w:kern w:val="2"/>
        </w:rPr>
        <w:t>= 0,16 + 3 / 30 = 0,26 perc &lt; 6 perc</w:t>
        <w:tab/>
        <w:tab/>
        <w:tab/>
        <w:tab/>
        <w:tab/>
        <w:tab/>
      </w:r>
      <w:r>
        <w:rPr>
          <w:rFonts w:cs="Arial" w:ascii="Arial" w:hAnsi="Arial"/>
          <w:b/>
          <w:bCs/>
          <w:kern w:val="2"/>
        </w:rPr>
        <w:t>Megfelel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  <w:t>A kiürítés időtartama a szabadba vezető ajtók átbocsátóképessége alapján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kern w:val="2"/>
        </w:rPr>
        <w:t xml:space="preserve">A szabadba vezető ajtó szabad nyílás szélessége 85 cm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kern w:val="2"/>
        </w:rPr>
        <w:t>t</w:t>
      </w:r>
      <w:r>
        <w:rPr>
          <w:rFonts w:cs="Arial" w:ascii="Arial" w:hAnsi="Arial"/>
          <w:b/>
          <w:kern w:val="2"/>
          <w:vertAlign w:val="subscript"/>
        </w:rPr>
        <w:t xml:space="preserve">2c </w:t>
      </w:r>
      <w:r>
        <w:rPr>
          <w:rFonts w:cs="Arial" w:ascii="Arial" w:hAnsi="Arial"/>
          <w:kern w:val="2"/>
        </w:rPr>
        <w:t xml:space="preserve">= 1 / 30 </w:t>
      </w:r>
      <w:r>
        <w:rPr>
          <w:rFonts w:cs="Arial" w:ascii="Arial" w:hAnsi="Arial"/>
          <w:kern w:val="2"/>
          <w:szCs w:val="23"/>
        </w:rPr>
        <w:t>+ (10 / 41,7 x 0,85 ) = 0,32 perc &lt; 6 perc</w:t>
        <w:tab/>
        <w:tab/>
        <w:tab/>
        <w:tab/>
      </w:r>
      <w:r>
        <w:rPr>
          <w:rFonts w:cs="Arial" w:ascii="Arial" w:hAnsi="Arial"/>
          <w:b/>
          <w:bCs/>
          <w:kern w:val="2"/>
          <w:szCs w:val="23"/>
        </w:rPr>
        <w:t>Megfelel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kern w:val="2"/>
          <w:szCs w:val="23"/>
          <w:u w:val="single"/>
        </w:rPr>
      </w:pPr>
      <w:r>
        <w:rPr>
          <w:rFonts w:cs="Arial" w:ascii="Arial" w:hAnsi="Arial"/>
          <w:b/>
          <w:bCs/>
          <w:kern w:val="2"/>
          <w:szCs w:val="23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fenti számítások alapján az épület az előírt időtartam alatt kiüríthető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1. június hó</w:t>
      </w:r>
    </w:p>
    <w:p>
      <w:pPr>
        <w:pStyle w:val="P1"/>
        <w:snapToGrid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1"/>
        <w:snapToGrid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"/>
        <w:snapToGrid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"/>
        <w:snapToGrid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"/>
        <w:snapToGrid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"/>
        <w:snapToGrid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"/>
        <w:snapToGrid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"/>
        <w:snapToGrid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"/>
        <w:snapToGrid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"/>
        <w:snapToGrid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"/>
        <w:snapToGrid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"/>
        <w:snapToGrid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"/>
        <w:snapToGrid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"/>
        <w:snapToGrid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"/>
        <w:snapToGrid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"/>
        <w:snapToGrid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"/>
        <w:snapToGrid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757" w:leader="none"/>
        </w:tabs>
        <w:autoSpaceDE w:val="fals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FELELŐS ÉPÍTÉSZ TERVEZŐ:</w:t>
        <w:tab/>
        <w:t>……………………………………………</w:t>
      </w:r>
    </w:p>
    <w:p>
      <w:pPr>
        <w:pStyle w:val="Normal"/>
        <w:tabs>
          <w:tab w:val="clear" w:pos="709"/>
          <w:tab w:val="center" w:pos="5757" w:leader="none"/>
        </w:tabs>
        <w:autoSpaceDE w:val="false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Takács Gábor</w:t>
      </w:r>
    </w:p>
    <w:p>
      <w:pPr>
        <w:pStyle w:val="Normal"/>
        <w:tabs>
          <w:tab w:val="clear" w:pos="709"/>
          <w:tab w:val="center" w:pos="575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okleveles építészmérnök</w:t>
      </w:r>
    </w:p>
    <w:p>
      <w:pPr>
        <w:pStyle w:val="Normal"/>
        <w:tabs>
          <w:tab w:val="clear" w:pos="709"/>
          <w:tab w:val="center" w:pos="575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É 06-0370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416"/>
        </w:tabs>
        <w:ind w:left="0" w:hanging="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1560" w:leader="none"/>
        <w:tab w:val="left" w:pos="6096" w:leader="none"/>
      </w:tabs>
      <w:ind w:left="793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Bookman Old Style" w:hAnsi="Bookman Old Style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Tx1">
    <w:name w:val="tx1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56:00Z</dcterms:created>
  <dc:creator>Takács Gábor</dc:creator>
  <dc:description/>
  <dc:language>en-US</dc:language>
  <cp:lastModifiedBy>HP</cp:lastModifiedBy>
  <cp:lastPrinted>2011-03-21T06:57:00Z</cp:lastPrinted>
  <dcterms:modified xsi:type="dcterms:W3CDTF">2011-06-13T21:29:00Z</dcterms:modified>
  <cp:revision>4</cp:revision>
  <dc:subject/>
  <dc:title>19/2002</dc:title>
</cp:coreProperties>
</file>